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12-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29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  <w:t>Gróf I. Festetics György Művelődési Központ, Városi Könyvtár és Muzeális Gyűjtemény programterv megvalósításának első negyedéves beszámolója</w:t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 és Turisztikai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ének 4/2013. (I. 21.) sz. határozata alapján a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Gróf Festetics György Művelődési Központnál, ( továbbiakban: Intézmény ) 2012-ben végzett belső ellenőrzési jelentés alapján előírásra került,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hogy az intézmény minden negyedévet követő soros képviselő-testületi ülésen adjon jelentést az előző negyedévben megvalósult rendezvényekről és annak anyagi kihatásáról.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Festetics György Művelődési Központ, Városi Könyvtár és Muzeális Gyűjtemény első negyedévben megvalósult rendezvényeivel kapcsolatban az alábbiakról tájékoztatom a Képviselő-testületet: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intézmény 2013. évi rendezvénytervét a Képviselő-testület a 288/2012 (XI.27.) határozattal fogadta el és annak nagyságrendjét 96.500 e Ft-ban határozta meg. Az intézmény költségvetésébe ez az összeg került beépítésre. A jóváhagyott programterv alapján készült el a havi programok költségelése. Az első negyedévre vonatkozóan az előterjesztés 2. sz. mellékletében részletesen bemutatásra került, hogy az egyes rendezvényekre mekkora összeg került felhasználásra. Az intézménynél és a Hivatalban megtekinthető, hogy az egyes rendezvényekre felhasznált kiadások milyen jogcímekből adódnak. 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 első negyedévben tervezett kiadásainak összege 21.738.964 Ft volt. Ebből felhasználásra került 13.722.395 Ft, tehát a tervezetthez képest 8.016.569 Ft pozitívuma keletkezett az Intézménynek. Ez havi bontásban a következő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Január hónapban 6.726.911 Ft szerepelt a költségtervben. Ebben a hónapban az Intézménynek mindössze 3.210.177 Ft kiadása volt. A tervezetthez képest jelentős megtakarítás főbb okai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-Kökény Attila koncertjének első részlete ~ 400.000 Ft a tavalyi évben kifizetésre kerül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nkó Sándor koncertje elmaradt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véd hétvége a Múzeumban 1.100.000 Ft-os megtakarítással zajlott le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Február hónapban a tervezett 5.602.781 Ft-os költségtervet némileg túllépte az Intézmény. Ebben a hónapban 6.257.765 Ft-os összeg került felhasználásra. Ez a túlköltés két okra vezethető vissza:</w:t>
      </w:r>
    </w:p>
    <w:p>
      <w:pPr>
        <w:pStyle w:val="NormlWeb"/>
        <w:spacing w:lineRule="auto" w:line="360" w:before="0" w:after="0"/>
        <w:ind w:left="1210" w:right="167" w:hanging="330"/>
        <w:jc w:val="both"/>
        <w:rPr/>
      </w:pPr>
      <w:r>
        <w:rPr>
          <w:rFonts w:cs="Arial" w:ascii="Arial" w:hAnsi="Arial"/>
        </w:rPr>
        <w:t>- Farsangi rendezvényre a költségek számolásánál a  hangosítás tervezése elmaradt.</w:t>
      </w:r>
    </w:p>
    <w:p>
      <w:pPr>
        <w:pStyle w:val="NormlWeb"/>
        <w:spacing w:lineRule="auto" w:line="360" w:before="0" w:after="0"/>
        <w:ind w:left="1210" w:right="167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alentin napi rendezvényre nem terveztek cateringe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árcius hónapban a tervezett 9.409.272 Ft kiadás helyett, 4.254.453 Ft került felhasználásra. Ez az összeg azonban nem került teljes egészében megtakarításra, hiszen bizonyos tételek még nem kerültek kifizetésre, ezek összege ~735.000 Ft. Egy produkció vis Major helyzet miatt elmaradt, - Átutazó, (Dés, Udvaros, Cserhalmi) azonban a produkció kifizetése már megtörtént, így a Pünkösdi rendezvény részeként kerül majd megtartásra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Megtakarításokat ért el az Intézmény az alábbi rendezvényeken.</w:t>
      </w:r>
    </w:p>
    <w:p>
      <w:pPr>
        <w:pStyle w:val="NormlWeb"/>
        <w:spacing w:lineRule="auto" w:line="360" w:before="0" w:after="0"/>
        <w:ind w:left="880" w:right="167" w:hanging="0"/>
        <w:jc w:val="both"/>
        <w:rPr/>
      </w:pPr>
      <w:r>
        <w:rPr>
          <w:rFonts w:cs="Arial" w:ascii="Arial" w:hAnsi="Arial"/>
        </w:rPr>
        <w:t>- 60.000 Ft –kiállítás megnyitók,</w:t>
      </w:r>
    </w:p>
    <w:p>
      <w:pPr>
        <w:pStyle w:val="NormlWeb"/>
        <w:spacing w:lineRule="auto" w:line="360" w:before="0" w:after="0"/>
        <w:ind w:left="880"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180.000Ft –Nőnapi rendezvény</w:t>
      </w:r>
    </w:p>
    <w:p>
      <w:pPr>
        <w:pStyle w:val="NormlWeb"/>
        <w:spacing w:lineRule="auto" w:line="360" w:before="0" w:after="0"/>
        <w:ind w:left="880"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220.000 Ft Március 15-i megemlékezés</w:t>
      </w:r>
    </w:p>
    <w:p>
      <w:pPr>
        <w:pStyle w:val="NormlWeb"/>
        <w:spacing w:lineRule="auto" w:line="360" w:before="0" w:after="0"/>
        <w:ind w:left="880"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1.200.000 Ft Kamaraszínházi napok</w:t>
      </w:r>
    </w:p>
    <w:p>
      <w:pPr>
        <w:pStyle w:val="NormlWeb"/>
        <w:spacing w:lineRule="auto" w:line="360" w:before="0" w:after="0"/>
        <w:ind w:left="880"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200.000 Ft Húsvéti Vigadalom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bevételeiről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z Intézmény bevételei is kedvezően alakultak, a tavalyi év hasonló időszakához képest a Mozi bevétele jelentősen nőt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őbb bevételi források: Rendezvényeken kitelepülők által befizetett összegek, hirdetési bevételek, Fontana moziból származó jegybevétel, Kamaraszínházi napok bevételei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z Intézmény bevételei az első negyedévben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nuár hónapban 2.231.600 Ft,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bruár hónapban 3.392.768 Ft,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rcius hónapban 3.218.519 Ft bevételt realizált az Intézmény, mely összességében a három hónap tekintetében: 8.720.787 Ft. Ez azt jelenti, hogy az intézmény az első negyedévben az éves tervezett bevétel 50 %-át teljesítette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készpénzforgalmáról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z Intézmény készpénzforgalma drasztikusan lecsökkent. Megszüntetésre került az előadók teljesítést megelőző kifizetése. A készpénzforgalmat bemutató táblázatból világosan látszik, hogy március hónapra 650 ezer forint körüli összegre szorult vissza. Ez alá az összeg alá, gyakorlatilag nem csökkenthető, hisz a házipénztári kifizetések olyan tételeket takarnak, mint a dolgozók buszbérlete, vagy az útiköltség térítés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ségében elmondható, hogy az Intézmény működése visszatért a törvényi előírásoknak megfelelő mederbe és a gazdasági iroda jelenleg naprakészen tudja a gazdálkodásra vonatkozó adatokat szolgáltatni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második negyedévi programtervben nem tervez az intézmény módosítást, a rendezvények megvalósítását igyekszünk takarékosan megoldani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április 19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ának Képviselő-testülete a Gróf I. Festetics György Művelődési Központ, Városi Könyvtár és Muzeális Gyűjtemény negyedéves beszámolóját tudomásul veszi az 1. sz. melléklet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. sz. mellék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óf I. Festetics György Művelődési Központ, Városi Könyvtár és Muzeális Gyűjtemé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GYEDÉVES BESZÁMOL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vonat a 2. sz mellékletből, mely a részletes elszámolást tartalmaz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3 január 01-től 2013 március 31-ig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adatok megadása Forintban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90" w:hanging="0"/>
        <w:rPr/>
      </w:pPr>
      <w:r>
        <w:rPr>
          <w:rFonts w:cs="Calibri"/>
          <w:b/>
          <w:sz w:val="24"/>
          <w:szCs w:val="24"/>
        </w:rPr>
        <w:t xml:space="preserve">                 </w:t>
      </w:r>
      <w:r>
        <w:rPr/>
        <w:t>2013 év első negyedévének elszámoló táblázata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0"/>
        <w:gridCol w:w="1980"/>
        <w:gridCol w:w="231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 xml:space="preserve">201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Tervezett kiad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Tényleges kiadáso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firstLine="62"/>
              <w:rPr/>
            </w:pPr>
            <w:r>
              <w:rPr/>
              <w:t xml:space="preserve">Bevételek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januá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6.726.9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3.210.1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231.6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februá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5.602.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6.257.7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392.768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márc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9.409.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/>
            </w:pPr>
            <w:r>
              <w:rPr/>
              <w:t>4.254.4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218.519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0" w:right="-608" w:hanging="0"/>
              <w:rPr>
                <w:b/>
                <w:b/>
              </w:rPr>
            </w:pPr>
            <w:r>
              <w:rPr>
                <w:b/>
              </w:rPr>
              <w:t>ápriliNegyedév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21.738.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13.722.3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.720.787</w:t>
            </w:r>
          </w:p>
        </w:tc>
      </w:tr>
    </w:tbl>
    <w:p>
      <w:pPr>
        <w:pStyle w:val="Normal"/>
        <w:ind w:left="-550" w:right="-608" w:hanging="0"/>
        <w:rPr/>
      </w:pPr>
      <w:r>
        <w:rPr/>
      </w:r>
    </w:p>
    <w:p>
      <w:pPr>
        <w:pStyle w:val="Normal"/>
        <w:ind w:left="-550" w:right="-608" w:hanging="0"/>
        <w:rPr/>
      </w:pPr>
      <w:r>
        <w:rPr>
          <w:rFonts w:cs="Calibri"/>
        </w:rPr>
        <w:t xml:space="preserve">           </w:t>
      </w:r>
      <w:r>
        <w:rPr/>
        <w:t>Tervezett és tényleges kiadások különbözete: +6.466.433</w:t>
      </w:r>
    </w:p>
    <w:p>
      <w:pPr>
        <w:pStyle w:val="Normal"/>
        <w:ind w:left="-550" w:right="-608" w:hanging="0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>HÁZIPÉNZTÁR KÉSZPÉNZFORGALMI KIMUTATÁ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jc w:val="center"/>
              <w:rPr/>
            </w:pPr>
            <w:r>
              <w:rPr/>
              <w:t>Bevét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jc w:val="center"/>
              <w:rPr/>
            </w:pPr>
            <w:r>
              <w:rPr/>
              <w:t>Kiad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janu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1.69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495.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febru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1.521.2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410.2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8" w:hanging="0"/>
              <w:rPr/>
            </w:pPr>
            <w:r>
              <w:rPr/>
              <w:t>márci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5" w:hanging="0"/>
              <w:jc w:val="right"/>
              <w:rPr/>
            </w:pPr>
            <w:r>
              <w:rPr/>
              <w:t>640.0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46.06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6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320"/>
        <w:gridCol w:w="3572"/>
        <w:gridCol w:w="1360"/>
        <w:gridCol w:w="3260"/>
        <w:gridCol w:w="2052"/>
      </w:tblGrid>
      <w:tr>
        <w:trPr>
          <w:trHeight w:val="288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2. sz. melléklet </w:t>
            </w:r>
          </w:p>
        </w:tc>
      </w:tr>
      <w:tr>
        <w:trPr>
          <w:trHeight w:val="360" w:hRule="atLeast"/>
        </w:trPr>
        <w:tc>
          <w:tcPr>
            <w:tcW w:w="1416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 xml:space="preserve">Gróf I.Festetics György Művelődési Központ ,Városi Könyvtár és Múzeális Gyűjtemény </w:t>
            </w:r>
          </w:p>
        </w:tc>
      </w:tr>
      <w:tr>
        <w:trPr>
          <w:trHeight w:val="288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48" w:hRule="atLeast"/>
        </w:trPr>
        <w:tc>
          <w:tcPr>
            <w:tcW w:w="1416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Kimutatás a 2013. első I.év rendezvényeinek költségéről</w:t>
            </w:r>
          </w:p>
        </w:tc>
      </w:tr>
      <w:tr>
        <w:trPr>
          <w:trHeight w:val="288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4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Január h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Február h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  <w:t>2013.Március hó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endezvény megnevezése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Ikon Kiállít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6 0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ngelo Minuti kiáll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1 030</w:t>
            </w:r>
          </w:p>
        </w:tc>
      </w:tr>
      <w:tr>
        <w:trPr>
          <w:trHeight w:val="417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Ikon Kiállí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885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úzeum-ped. Újrahasznosít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2 3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orbély-Nagy Gyarmati kiáll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2 800</w:t>
            </w:r>
          </w:p>
        </w:tc>
      </w:tr>
      <w:tr>
        <w:trPr>
          <w:trHeight w:val="6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vegkiállí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8 109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Farsangi Karnevá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868 1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életi kávéház - nagymamák napja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50 00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Pravoszláv karácsony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855 889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 ( Könyvtár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</w:tr>
      <w:tr>
        <w:trPr>
          <w:trHeight w:val="64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pirituális év (Könyvtár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alentin napi koncer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999 5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Nőnapi ünnepség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17 100</w:t>
            </w:r>
          </w:p>
        </w:tc>
      </w:tr>
      <w:tr>
        <w:trPr>
          <w:trHeight w:val="82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életi kávéház ( Nagy Bandó András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30 00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Nemzetközi anyanyelv nap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48 1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Nemzeti Ünnep március 15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00 000</w:t>
            </w:r>
          </w:p>
        </w:tc>
      </w:tr>
      <w:tr>
        <w:trPr>
          <w:trHeight w:val="589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véd hétvég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02 29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emlékezés a kommünista diktatura napja alkalmábó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3 0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évízi Kamaraszínházi napok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066 940</w:t>
            </w:r>
          </w:p>
        </w:tc>
      </w:tr>
      <w:tr>
        <w:trPr>
          <w:trHeight w:val="45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évízi Szabadegyetem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90 5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úsvéti Vigadalom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546 583</w:t>
            </w:r>
          </w:p>
        </w:tc>
      </w:tr>
      <w:tr>
        <w:trPr>
          <w:trHeight w:val="31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210 177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6 257 765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4 254 453</w:t>
            </w:r>
          </w:p>
        </w:tc>
      </w:tr>
      <w:tr>
        <w:trPr>
          <w:trHeight w:val="30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24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 I. n.év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5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3 722 39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660" w:right="-188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5. Festetics Művelődési Központ beszámolója a program terv </w:t>
            </w:r>
            <w:r>
              <w:rPr>
                <w:rFonts w:eastAsia="Times New Roman" w:cs="Arial" w:ascii="Arial" w:hAnsi="Arial"/>
                <w:b/>
                <w:lang w:eastAsia="hu-HU"/>
              </w:rPr>
              <w:t>első negyedéves</w:t>
            </w:r>
            <w:r>
              <w:rPr>
                <w:rFonts w:cs="Arial" w:ascii="Arial" w:hAnsi="Arial"/>
                <w:b/>
              </w:rPr>
              <w:t xml:space="preserve"> teljesüléséről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04. 25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/2013. (IV.25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óf I. Festetics György Művelődési Központ, Városi Könyvtár és Muzeális Gyűjtemény első negyedéves beszámolójának elfogad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2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98"/>
        <w:gridCol w:w="1747"/>
        <w:gridCol w:w="2347"/>
      </w:tblGrid>
      <w:tr>
        <w:trPr/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Márku Mírtill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60"/>
        <w:gridCol w:w="2483"/>
        <w:gridCol w:w="2357"/>
      </w:tblGrid>
      <w:tr>
        <w:trPr>
          <w:trHeight w:val="277" w:hRule="atLeast"/>
        </w:trPr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rmann Katali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.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70" w:right="-188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5:00Z</dcterms:created>
  <dc:creator>Hévíz Város Önkormányzat Polgármesteri Hivatal</dc:creator>
  <dc:description/>
  <cp:keywords/>
  <dc:language>en-US</dc:language>
  <cp:lastModifiedBy>cseke.erzsebet</cp:lastModifiedBy>
  <cp:lastPrinted>2013-04-19T10:07:00Z</cp:lastPrinted>
  <dcterms:modified xsi:type="dcterms:W3CDTF">2013-04-26T08:13:00Z</dcterms:modified>
  <cp:revision>7</cp:revision>
  <dc:subject/>
  <dc:title>Iktatószám:</dc:title>
</cp:coreProperties>
</file>